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377032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29819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415020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6909088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3224257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